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教育教学改革研究项目研究报告撰写格式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（仅供参考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一、题目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一般不用副标题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二、摘要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要求准确、精练地概括全文内容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三、正文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（可以包括以下内容）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、研究背景（或引言、前言、问题的提出）。主要讲清研究主要解决什么问题，为什么要研究这个问题。要提出研究的问题；介绍研究的背景；指出研究的目的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、研究述评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或研究综述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。研究述评要有“述”，有“评”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、研究的意义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、理论依据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、项目界定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、研究目标（解决本项目研究问题须达到的目标）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、研究内容。（解决本项目研究问题的具体内容）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、研究过程。包括开题论证；实施研究；中期检查；综合研究；后期论证等步骤与具体作法。突出体现围绕项目要解决的问题的研究思路、研究方法、研究措施、研究效果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、研究成果及分析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研究报告的重点部分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。包括理论性成果（解决本项目研究问题的重要观点）和实践性成果。要理性分析，数据说话，事实证明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、研究成果的社会反响和作用，效果。包括主要成果的创新之处；成果的社会反响；成果的推广价值；应用前景等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、问题讨论（或有待继续研究的问题）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、参考文献。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361" w:footer="992" w:bottom="1361"/>
      <w:pgNumType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e31e6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脚 字符"/>
    <w:basedOn w:val="DefaultParagraphFont"/>
    <w:link w:val="Footer"/>
    <w:qFormat/>
    <w:rsid w:val="001e31e6"/>
    <w:rPr>
      <w:rFonts w:ascii="Times New Roman" w:hAnsi="Times New Roman" w:eastAsia="宋体" w:cs="Times New Roman"/>
      <w:sz w:val="18"/>
      <w:szCs w:val="20"/>
    </w:rPr>
  </w:style>
  <w:style w:type="character" w:styleId="Pagenumber">
    <w:name w:val="page number"/>
    <w:basedOn w:val="DefaultParagraphFont"/>
    <w:qFormat/>
    <w:rsid w:val="001e31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1e31e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73</Words>
  <Characters>419</Characters>
  <CharactersWithSpaces>491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2:19:00Z</dcterms:created>
  <dc:creator>微软用户</dc:creator>
  <dc:description/>
  <dc:language>en-US</dc:language>
  <cp:lastModifiedBy>1405888238@qq.com</cp:lastModifiedBy>
  <dcterms:modified xsi:type="dcterms:W3CDTF">2023-02-16T0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